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URRICULUM VITA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INFORMAȚII PERSONA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NUM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ENE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IȚIALA TATĂLU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D.S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NUME</w:t>
      </w:r>
      <w:r>
        <w:rPr>
          <w:rFonts w:cs="Times New Roman" w:ascii="Times New Roman" w:hAnsi="Times New Roman"/>
          <w:sz w:val="28"/>
          <w:szCs w:val="28"/>
          <w:lang w:val="ro-RO"/>
        </w:rPr>
        <w:t>: CRISTINA FLORENTIN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DRES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Otopeni, strada Argeș, numărul 30, județul Ilfov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TELEFON </w:t>
      </w:r>
      <w:r>
        <w:rPr>
          <w:rFonts w:cs="Times New Roman" w:ascii="Times New Roman" w:hAnsi="Times New Roman"/>
          <w:sz w:val="28"/>
          <w:szCs w:val="28"/>
          <w:lang w:val="ro-RO"/>
        </w:rPr>
        <w:t>: 0762.731.8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E-MAIL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o-RO"/>
          </w:rPr>
          <w:t>ene_cristina50@yahoo.co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NAȚIONALITAT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Român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ATA NAȘTERII </w:t>
      </w:r>
      <w:r>
        <w:rPr>
          <w:rFonts w:cs="Times New Roman" w:ascii="Times New Roman" w:hAnsi="Times New Roman"/>
          <w:sz w:val="28"/>
          <w:szCs w:val="28"/>
          <w:lang w:val="ro-RO"/>
        </w:rPr>
        <w:t>: 06.04.199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RE CIVIL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 Necăsătorit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XPERIENT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>Experienta in lant farmaceutic, eliberare retete compensate , eliberare otc-uri. Aviz de libera practica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 xml:space="preserve">2013- Drogheria Medical Help Expert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>2013-Prezent Farmaciile CATEN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DUCAȚIE ȘI FORMAR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erioada  2007-2010 : Liceul Teoretic ,,Ioan Petruș” Otopeni, profil filologi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ploma obținută : Diplomă de bacalaurea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erioada  2010-2013: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ȘCOALA POSTLICEALĂ SANITARĂ  ,,CAROL DAVILA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București, profil asistent medical de farmac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ploma obținută :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SISTENT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MEDICAL DE FARMACI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media de absolvire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9,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Lucrare de licență cu tema ANTIINFLAMATOARE NESTEROIDIENE, </w:t>
      </w:r>
      <w:r>
        <w:rPr>
          <w:rFonts w:cs="Times New Roman" w:ascii="Times New Roman" w:hAnsi="Times New Roman"/>
          <w:sz w:val="28"/>
          <w:szCs w:val="28"/>
          <w:lang w:val="ro-RO"/>
        </w:rPr>
        <w:t>nota obținută: 1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ba practică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: UNGUENT EMULSIE</w:t>
      </w:r>
      <w:r>
        <w:rPr>
          <w:rFonts w:cs="Times New Roman" w:ascii="Times New Roman" w:hAnsi="Times New Roman"/>
          <w:sz w:val="28"/>
          <w:szCs w:val="28"/>
          <w:lang w:val="ro-RO"/>
        </w:rPr>
        <w:t>, nota obținută: 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APTITUDINI ȘI COMPETENȚE PERSONAL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Limbi străine: engleză avansat,  italiană avansat, spaniolă avansat, franceză începător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Operare calculator : utilizator experimentat, tastare rapid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GII DE PRACTICĂ ÎN  LABORATORUL DE FARMACIE AL  ȘCOLII  ABSOLVIT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noașterea ustensilelor de laborator și a modului lor de folosire,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noașterea proprietăților tuturor substanțelor ce se utilizează în laborator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epararea efectivă individuală a soluțiilor medicamentoase, unguentelor, supozitoarelor, siropurilor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mbalarea preparatelor medicamentoase, etichetarea lor, depozitare în condiții optime.</w:t>
      </w:r>
    </w:p>
    <w:p>
      <w:pPr>
        <w:pStyle w:val="ListParagraph"/>
        <w:ind w:left="644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AGII DE PRACTICĂ ÎN FARMACIE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Cunoașterea organizării farmaciei</w:t>
      </w:r>
      <w:r>
        <w:rPr>
          <w:rFonts w:cs="Times New Roman" w:ascii="Times New Roman" w:hAnsi="Times New Roman"/>
          <w:sz w:val="28"/>
          <w:szCs w:val="28"/>
          <w:lang w:val="ro-RO"/>
        </w:rPr>
        <w:t>: etichetarea medicamentelor, așezarea acestora în ordine alfabetică, introducerea facturilor, verificarea cantitativă și valorică a medicamentelor, verificarea stocurilor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sistențe la prepararea  elaborărilor în farmacie</w:t>
      </w:r>
      <w:r>
        <w:rPr>
          <w:rFonts w:cs="Times New Roman" w:ascii="Times New Roman" w:hAnsi="Times New Roman"/>
          <w:sz w:val="28"/>
          <w:szCs w:val="28"/>
          <w:lang w:val="ro-RO"/>
        </w:rPr>
        <w:t>: înregistrare, etichetare, divizar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sistențe la eliberarea de medicamente compensate și gratuite de către farmacisti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Asistențe la eliberarea OTC</w:t>
      </w:r>
      <w:r>
        <w:rPr>
          <w:rFonts w:cs="Times New Roman" w:ascii="Times New Roman" w:hAnsi="Times New Roman"/>
          <w:sz w:val="28"/>
          <w:szCs w:val="28"/>
          <w:lang w:val="ro-RO"/>
        </w:rPr>
        <w:t>-urilor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icipare la recepția cantitativă și calitativă a substanțelor</w:t>
      </w:r>
      <w:r>
        <w:rPr>
          <w:rFonts w:cs="Times New Roman" w:ascii="Times New Roman" w:hAnsi="Times New Roman"/>
          <w:sz w:val="28"/>
          <w:szCs w:val="28"/>
          <w:lang w:val="ro-RO"/>
        </w:rPr>
        <w:t>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>Participare la modul de conservare a medicamentelor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/>
        </w:rPr>
        <w:t>ALTE APTITUDINI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ă adaptez ușor la condițiile de muncă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văț lucruri noi și îmi formez noi deprinderi profesional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unt permanent deschisă la schimbările ce pot apărea la locul de muncă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ă conformez fără probleme la programul ce se stabilește, inclusiv în week-end și peste program, ori de câte ori este necesar pentru bunul mers al instituției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unt o fire dinamică, ușor adaptabilă la lucrul în echipă, perseverentă, punctuală, îmi organizez cu strictețe timpul în așa fel încât să duc la îndeplinire în condiții optime sarcinile stabilit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unt interesată de domeniul farmaceutic, îmbogățindu-mi permanent cunoștințele prin studiu individual.</w:t>
      </w:r>
    </w:p>
    <w:p>
      <w:pPr>
        <w:pStyle w:val="ListParagraph"/>
        <w:ind w:left="915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double" w:sz="6" w:space="24" w:color="7030A0"/>
        <w:left w:val="double" w:sz="6" w:space="24" w:color="7030A0"/>
        <w:bottom w:val="double" w:sz="6" w:space="24" w:color="7030A0"/>
        <w:right w:val="double" w:sz="6" w:space="24" w:color="7030A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586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749b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45bc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_cristina50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4C504-9367-4350-8710-E5FE8E1D6C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1</Pages>
  <Words>429</Words>
  <Characters>2447</Characters>
  <CharactersWithSpaces>28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7:00Z</dcterms:created>
  <dc:creator>lii</dc:creator>
  <dc:description/>
  <dc:language>en-US</dc:language>
  <cp:lastModifiedBy>lii</cp:lastModifiedBy>
  <dcterms:modified xsi:type="dcterms:W3CDTF">2014-05-09T07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